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8800619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16680284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290610572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47652171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832053030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73571135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